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92773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    Знаку І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Знака Ігоря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Знаку Ігорю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Дзвонарська, 15з,  площею 0,0032 га, для обслуговування магаз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ом Знаком Ігорем Василь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1:00Z</dcterms:modified>
  <cp:revision>4</cp:revision>
  <dc:subject/>
  <dc:title>УКРАЇНА</dc:title>
</cp:coreProperties>
</file>